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51" w:type="dxa"/>
        <w:jc w:val="left"/>
        <w:tblInd w:w="-12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4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ΚΑΙ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ΙΚΟΝΟΜΙΚΗΣ ΚΑΙ ΤΑΜΕΙΑΚΗΣ ΔΙΑΧΕΙΡΙΣΗ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ΗΤΙΚΗΣ  ΥΠΟΣΤΗ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ΑΜΕΝΟΣ ΤΜΗΜΑΤΟΣ ΔΙΟΙΚΗΤΙΚΗΣ ΥΠΟΣΤΗΡΙΞΗ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______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ΥΠΑΛΛΗΛΟΣ ΤΜΗΜΑΤΟΣ ΔΙΟΙΚΗΤΙΚΗΣ ΥΠΟΣΤΗΡΙΞΗΣ - ΚΛΗΤΗΡ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 Ή ΥΕ ΚΛΗΤΗΡΩΝ, ΘΥΡΩΡΩΝ, ΓΕΝΙΚΩΝ ΚΑΘΗΚΟΝΤ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11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b"/>
              <w:numPr>
                <w:ilvl w:val="0"/>
                <w:numId w:val="1"/>
              </w:numPr>
              <w:spacing w:lineRule="auto" w:line="360" w:before="0" w:after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ΑΚΙΝΗΣΗ ΤΗΣ ΑΛΛΗΛΟΓΡΑΦΙΑΣ ΤΗΣ ΔΙΕΥΘΥΝΣΗΣ ΣΤΟ ΔΗΜΑΡΧΙΑΚΟ ΜΕΓΑΡΟ.</w:t>
            </w:r>
          </w:p>
          <w:p>
            <w:pPr>
              <w:pStyle w:val="Web"/>
              <w:numPr>
                <w:ilvl w:val="0"/>
                <w:numId w:val="1"/>
              </w:numPr>
              <w:spacing w:lineRule="auto" w:line="360" w:before="0" w:after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ΑΚΙΝΗΣΗ ΤΗΣ ΑΛΛΗΛΟΓΡΑΦΙΑΣ ΜΕΤΑΞΥ ΤΩΝ ΤΜΗΜΑΤΩΝ ΤΗΣ ΔΙΕΥΘΥΝΣΗΣ</w:t>
            </w:r>
          </w:p>
          <w:p>
            <w:pPr>
              <w:pStyle w:val="Web"/>
              <w:numPr>
                <w:ilvl w:val="0"/>
                <w:numId w:val="1"/>
              </w:numPr>
              <w:spacing w:lineRule="auto" w:line="360" w:before="0" w:after="142"/>
              <w:rPr/>
            </w:pPr>
            <w:r>
              <w:rPr>
                <w:rFonts w:cs="Arial Narrow" w:ascii="Arial Narrow" w:hAnsi="Arial Narrow"/>
              </w:rPr>
              <w:t xml:space="preserve">ΑΝΑΠΑΡΑΓΩΓΗ ΔΙΑΦΟΡΩΝ ΕΓΓΡΑΦΩΝ  (ΦΩΤΟΤΥΠΙΕΣ) ΓΙΑ ΤΙΣ ΑΝΑΓΚΕΣ ΤΗΣ ΔΙΕΥΘΥΝΣΗΣ  ΚΑΙ  ΧΕΙΡΙΣΜΟ ΤΟΥ </w:t>
            </w:r>
            <w:r>
              <w:rPr>
                <w:rFonts w:cs="Arial Narrow" w:ascii="Arial Narrow" w:hAnsi="Arial Narrow"/>
                <w:lang w:val="en-US"/>
              </w:rPr>
              <w:t>FAX</w:t>
            </w:r>
            <w:r>
              <w:rPr>
                <w:rFonts w:cs="Arial Narrow" w:ascii="Arial Narrow" w:hAnsi="Arial Narrow"/>
              </w:rPr>
              <w:t xml:space="preserve">  (ΠΑΡΑΛΑΒΗ  ΚΑΙ ΑΠΟΣΤΟΛΗ ΕΓΓΡΑΦΩΝ ΤΗΣ ΔΙΕΥΘΥΝΣΗΣ)</w:t>
            </w:r>
          </w:p>
          <w:p>
            <w:pPr>
              <w:pStyle w:val="Web"/>
              <w:numPr>
                <w:ilvl w:val="0"/>
                <w:numId w:val="1"/>
              </w:numPr>
              <w:spacing w:lineRule="auto" w:line="360" w:before="0" w:after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ΑΧΕΙΡΙΣΗ  ΤΗΣ ΑΠΟΘΗΚΗΣ  (ΕΠΑΡΚΕΙΑ ΧΑΡΤΙΟΥ, ΓΡΑΦΙΚΗΣ ΥΛΗΣ ΚΑΙ ΆΛΛΩΝ ΑΝΑΛΩΣΙΜΩΝ ΚΑΘΩΣ ΚΑΙ ΑΝΑΝΕΩΣΗ  ΑΥΤΩΝ)</w:t>
            </w:r>
          </w:p>
          <w:p>
            <w:pPr>
              <w:pStyle w:val="Web"/>
              <w:numPr>
                <w:ilvl w:val="0"/>
                <w:numId w:val="1"/>
              </w:numPr>
              <w:spacing w:lineRule="auto" w:line="360" w:before="0" w:after="2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ΥΠΟΣΤΗΡΙΞΗ ΤΗΣ ΑΡΧΕΙΟΘΕΤΗΣΗΣ ΤΩΝ ΕΓΓΡΑΦΩΝ ΤΗΣ ΔΙΕΥΘΥΝΣΗΣ ΚΑΙ ΤΗΣ ΕΚΚΑΘΑΡΙΣΗΣ ΤΟΥ ΑΡΧΕΙΟΥ.</w:t>
            </w:r>
          </w:p>
          <w:p>
            <w:pPr>
              <w:pStyle w:val="Web"/>
              <w:spacing w:lineRule="auto" w:line="360"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Web"/>
              <w:spacing w:lineRule="auto" w:line="360"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Web"/>
              <w:spacing w:lineRule="auto" w:line="360"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11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>ΔΙΑΔΙΚΑΣΙΑ ΕΙΣΕΡΧΟΜΕΝΩΝ –ΕΞΕΡΧΟΜΕΝ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91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Cs/>
              </w:rPr>
              <w:t xml:space="preserve">: ΔΕ ΔΙΟΙΚΗΤΙΚΟΥ, </w:t>
            </w:r>
            <w:r>
              <w:rPr>
                <w:rFonts w:cs="Arial Narrow" w:ascii="Arial Narrow" w:hAnsi="Arial Narrow"/>
                <w:bCs/>
                <w:lang w:val="en-US"/>
              </w:rPr>
              <w:t>Y</w:t>
            </w:r>
            <w:r>
              <w:rPr>
                <w:rFonts w:cs="Arial Narrow" w:ascii="Arial Narrow" w:hAnsi="Arial Narrow"/>
                <w:bCs/>
              </w:rPr>
              <w:t>Ε ΚΛΗΤΗΡΩΝ, ΘΥΡΩΡΩΝ, ΓΕΝΙΚΩΝ ΚΑΘΗΚΟΝΤΩ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 ΝΑ  ΓΝΩΡΙΖΕΙ ΤΙΣ ΥΠΗΡΕΣΙΕΣ  ΚΑΘΩΣ ΚΑΙ ΤΟΝ ΤΡΟΠΟ ΔΙΕΚΠΕΡΑΙΩΣ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ΕΝΟΣ ΕΓΓΡΑΦΟΥ</w:t>
            </w:r>
          </w:p>
          <w:p>
            <w:pPr>
              <w:pStyle w:val="Defaul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Cs/>
              </w:rPr>
              <w:t>: ΕΠΙΚΟΙΝΩΝΙΑ, ΣΥΝΕΡΓΑΣΙΑ, ΕΥΓΕΝΕΙ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Cs/>
              </w:rPr>
              <w:t>: ΔΕΝ ΑΠΑΙΤΕΙΤΑΙ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</w:t>
            </w:r>
            <w:r>
              <w:rPr>
                <w:rFonts w:cs="Arial Narrow" w:ascii="Arial Narrow" w:hAnsi="Arial Narrow"/>
                <w:bCs/>
              </w:rPr>
              <w:t>: ΔΕΝ ΑΠΑΙΤΕΙΤΑ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6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(Ονοματεπώνυμο &amp; υπογραφή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(Ονοματεπώνυμο &amp; υπογραφή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6"/>
        </w:tabs>
        <w:ind w:left="77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cp:keywords/>
  <dc:language>en-US</dc:language>
  <cp:lastModifiedBy>a.liapi</cp:lastModifiedBy>
  <cp:lastPrinted>2014-10-22T13:38:00Z</cp:lastPrinted>
  <dcterms:modified xsi:type="dcterms:W3CDTF">2014-10-22T10:38:00Z</dcterms:modified>
  <cp:revision>41</cp:revision>
  <dc:subject>ΠΕΡΙΓΡΑΜΜΑ ΘΕΣΗΣ ΕΡΓΑΣΙΑΣ</dc:subject>
  <dc:title>Ver.1.0 date 01/07/2014</dc:title>
</cp:coreProperties>
</file>